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881617502"/>
            <w:bookmarkStart w:id="3" w:name="__Fieldmark__4_388161750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3881617502"/>
            <w:bookmarkStart w:id="5" w:name="__Fieldmark__5_388161750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881617502"/>
            <w:bookmarkStart w:id="7" w:name="__Fieldmark__6_388161750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3881617502"/>
            <w:bookmarkStart w:id="9" w:name="__Fieldmark__7_388161750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3881617502"/>
            <w:bookmarkStart w:id="11" w:name="__Fieldmark__8_388161750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3881617502"/>
            <w:bookmarkStart w:id="13" w:name="__Fieldmark__9_388161750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3881617502"/>
            <w:bookmarkStart w:id="15" w:name="__Fieldmark__10_388161750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3881617502"/>
            <w:bookmarkStart w:id="17" w:name="__Fieldmark__11_388161750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3881617502"/>
            <w:bookmarkStart w:id="20" w:name="__Fieldmark__12_3881617502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3881617502"/>
            <w:bookmarkStart w:id="22" w:name="__Fieldmark__13_3881617502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3881617502"/>
            <w:bookmarkStart w:id="24" w:name="__Fieldmark__14_3881617502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3881617502"/>
            <w:bookmarkStart w:id="26" w:name="__Fieldmark__15_3881617502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